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rFonts w:eastAsia="黑体"/>
          <w:sz w:val="24"/>
        </w:rPr>
      </w:pPr>
      <w:r>
        <w:rPr>
          <w:rFonts w:eastAsia="黑体"/>
          <w:b/>
          <w:bCs/>
          <w:sz w:val="24"/>
          <w:lang w:val="en-US" w:eastAsia="zh-CN"/>
        </w:rPr>
        <w:t>Supplementary T</w:t>
      </w:r>
      <w:r>
        <w:rPr>
          <w:rFonts w:eastAsia="黑体"/>
          <w:b/>
          <w:bCs/>
          <w:sz w:val="24"/>
        </w:rPr>
        <w:t>able</w:t>
      </w:r>
      <w:r>
        <w:rPr>
          <w:rFonts w:eastAsia="黑体"/>
          <w:b/>
          <w:bCs/>
          <w:sz w:val="24"/>
          <w:lang w:val="en-US" w:eastAsia="zh-CN"/>
        </w:rPr>
        <w:t xml:space="preserve"> 2.</w:t>
      </w:r>
      <w:r>
        <w:rPr>
          <w:rFonts w:eastAsia="黑体"/>
          <w:sz w:val="24"/>
        </w:rPr>
        <w:t xml:space="preserve">  </w:t>
      </w:r>
      <w:r>
        <w:rPr>
          <w:rFonts w:eastAsia="黑体"/>
          <w:b/>
          <w:bCs/>
          <w:sz w:val="24"/>
        </w:rPr>
        <w:t>Sequences of the primers and probes</w:t>
      </w:r>
    </w:p>
    <w:p>
      <w:pPr>
        <w:pStyle w:val="Normal"/>
        <w:rPr>
          <w:rFonts w:ascii="宋体" w:hAnsi="宋体" w:eastAsia="黑体" w:cs="宋体"/>
          <w:b/>
          <w:b/>
          <w:sz w:val="16"/>
          <w:szCs w:val="16"/>
        </w:rPr>
      </w:pPr>
      <w:r>
        <w:rPr>
          <w:rFonts w:eastAsia="黑体" w:cs="宋体" w:ascii="宋体" w:hAnsi="宋体"/>
          <w:b/>
          <w:sz w:val="16"/>
          <w:szCs w:val="16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12" w:space="1" w:color="000000"/>
          <w:bottom w:val="single" w:sz="12" w:space="1" w:color="000000"/>
        </w:pBdr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cs="宋体"/>
          <w:b/>
          <w:b/>
          <w:sz w:val="16"/>
          <w:szCs w:val="16"/>
        </w:rPr>
      </w:pPr>
      <w:r>
        <w:rPr>
          <w:rFonts w:cs="宋体" w:ascii="宋体" w:hAnsi="宋体"/>
          <w:b/>
          <w:sz w:val="16"/>
          <w:szCs w:val="16"/>
        </w:rPr>
        <w:t xml:space="preserve">                        </w:t>
      </w:r>
      <w:r>
        <w:rPr>
          <w:rFonts w:cs="宋体" w:ascii="宋体" w:hAnsi="宋体"/>
          <w:b/>
          <w:sz w:val="16"/>
          <w:szCs w:val="16"/>
        </w:rPr>
        <w:t>SNP      Oligo      Amplicon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12" w:space="1" w:color="000000"/>
          <w:bottom w:val="single" w:sz="12" w:space="1" w:color="000000"/>
        </w:pBdr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宋体" w:hAnsi="宋体" w:cs="宋体"/>
          <w:b/>
          <w:b/>
          <w:sz w:val="16"/>
          <w:szCs w:val="16"/>
        </w:rPr>
      </w:pPr>
      <w:r>
        <w:rPr>
          <w:rFonts w:cs="宋体" w:ascii="宋体" w:hAnsi="宋体"/>
          <w:b/>
          <w:sz w:val="16"/>
          <w:szCs w:val="16"/>
        </w:rPr>
        <w:t>SNP</w:t>
      </w:r>
      <w:r>
        <w:rPr>
          <w:rFonts w:cs="宋体" w:ascii="宋体" w:hAnsi="宋体"/>
          <w:b/>
          <w:sz w:val="16"/>
          <w:szCs w:val="16"/>
          <w:lang w:val="en-US" w:eastAsia="zh-CN"/>
        </w:rPr>
        <w:t xml:space="preserve"> Name</w:t>
      </w:r>
      <w:r>
        <w:rPr>
          <w:rFonts w:cs="宋体" w:ascii="宋体" w:hAnsi="宋体"/>
          <w:b/>
          <w:sz w:val="16"/>
          <w:szCs w:val="16"/>
        </w:rPr>
        <w:t xml:space="preserve">            </w:t>
      </w:r>
      <w:r>
        <w:rPr>
          <w:rFonts w:cs="宋体" w:ascii="宋体" w:hAnsi="宋体"/>
          <w:b/>
          <w:sz w:val="16"/>
          <w:szCs w:val="16"/>
          <w:lang w:val="en-US" w:eastAsia="zh-CN"/>
        </w:rPr>
        <w:t>genot</w:t>
      </w:r>
      <w:r>
        <w:rPr>
          <w:rFonts w:cs="宋体" w:ascii="宋体" w:hAnsi="宋体"/>
          <w:b/>
          <w:sz w:val="16"/>
          <w:szCs w:val="16"/>
        </w:rPr>
        <w:t>ype    Type-Mod.    Length       Sequences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1205-TC-U48              AT      PCRU          142    TCTGTTGTTTGTCAATCCCT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ATCTTCTTGCTGCTGGATTT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CGATCACCTCACTAGAACAAACTTCCAGTTTGGCTTCTGTCCTC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2258287-TG-U47           AT      PCRU          110    AACTACAATCCCCACAATG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GCCGCCATCTTGAACCA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ACAAGAACTCCATGACTCAAGACGTCATGAAGGAGGCTTGATAA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2259816-CA-U46           AT      PCRU          112    TGCACACACACAGATACGT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CCTGGCAGGCATTGCAG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ACAGATCACTCACCGACTAACTGCAGACACCCTCAATCACGGAA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16147-GA-U45             AT      PCRU          91     ATAGGAGCAGCCCAGAC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CACAAAGAGGATTCAGGTG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CTAACTAAGCTACGCCGACATTGTCTCCTGCCAACAGGACTACC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1041981-CA-U44           AT      PCRU          102    ACACCTTCAGCTGCCCA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GTCAGGTGGATGTTTACCAAT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L                 CAAGACCGCAACTAGATACAAATGAGGTGAGCAGCAGGTTTGAG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1152002-GA-U43           AT      PCRU          141    TGCTCTTATTCCTTATTATCTTGTATT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ATTAACTCAGTCAACCAAATGCT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AGCCGAACTACCACTGAGTATTTCTTGTTTCTCCCCCGTTAGAC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3742207-CA-U42           AT      PCRU          90     AAGGTCTTCCTGGCCTC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CCACAGATCAACAAACTCTCC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L                 CTCACTATCTGACAAGCCACTCCTACCTTTAGCTCCCGGGACGC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1010-AG-U39              AT      PCRU          111    ATCTCTCTTTTTTCTCTCCTTC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CTACAGAGAATGCTGCTC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CACGACAAGACAACAGATACCAAGGTACCTTCTGGGGCATACAA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1169313-TC-U41           AT      PCRU          101    AAAAGCAGTAAACATCCAAAGC</w:t>
      </w:r>
    </w:p>
    <w:p>
      <w:pPr>
        <w:pStyle w:val="Normal"/>
        <w:pBdr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GACCAGGCCAAGGCAGT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L                 TACCTATGACCAGCAAGCACGCCCTGTCAGGCAGCTGGAGAAAT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1800469-TC-U38           AT      PCRU          131    TAAAGGAGAGCAATTCTTACA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AAACAAGGTAGGAGAAGAGGGT</w:t>
      </w:r>
    </w:p>
    <w:p>
      <w:pPr>
        <w:pStyle w:val="Normal"/>
        <w:pBdr/>
        <w:rPr>
          <w:rFonts w:ascii="宋体" w:hAnsi="宋体" w:cs="宋体"/>
          <w:sz w:val="16"/>
          <w:szCs w:val="16"/>
          <w:u w:val="none"/>
        </w:rPr>
      </w:pPr>
      <w:r>
        <w:rPr>
          <w:rFonts w:cs="宋体" w:ascii="宋体" w:hAnsi="宋体"/>
          <w:sz w:val="16"/>
          <w:szCs w:val="16"/>
          <w:u w:val="none"/>
        </w:rPr>
        <w:t xml:space="preserve">                                 </w:t>
      </w:r>
      <w:r>
        <w:rPr>
          <w:rFonts w:cs="宋体" w:ascii="宋体" w:hAnsi="宋体"/>
          <w:sz w:val="16"/>
          <w:szCs w:val="16"/>
          <w:u w:val="none"/>
        </w:rPr>
        <w:t>SNPU                 ACGTAAGACCACTCAAGACCTGTCTGCCTCCTGACCCTTCCATCC</w:t>
      </w:r>
    </w:p>
    <w:p>
      <w:pPr>
        <w:pStyle w:val="Normal"/>
        <w:pBdr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3791398-AG-U40           AT      PCRU          117    AGAGACCTCCAGAGGGC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TTGTTAAACAAGAGACCTTCATAG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AAGTACCACGTCAACGTCACTGCGCTGGGCAGGGACGGATGCTC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2515602-TC-U37           AT      PCRU          90     AGGCTGGCATGAGAGTG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GACGGATAACTCACGACT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ACCGCACTAAGCAATGTATCTCTGGATGGGAGGGCTTGTGCTTC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7291467-AG-U31           AT      PCRU          123    AAACAAGAAACAGAAGACAGGT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CACAGGCTGCTGGCAGGA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L                 CAGAACATCCTCAGAAGCAACCATCTCCTGATGCTTGGTGTTAGA</w:t>
      </w:r>
    </w:p>
    <w:p>
      <w:pPr>
        <w:pStyle w:val="Normal"/>
        <w:pBdr/>
        <w:rPr>
          <w:rFonts w:ascii="宋体" w:hAnsi="宋体" w:cs="宋体"/>
          <w:sz w:val="16"/>
          <w:szCs w:val="16"/>
          <w:u w:val="none"/>
        </w:rPr>
      </w:pPr>
      <w:r>
        <w:rPr>
          <w:rFonts w:cs="宋体" w:ascii="宋体" w:hAnsi="宋体"/>
          <w:sz w:val="16"/>
          <w:szCs w:val="16"/>
          <w:u w:val="none"/>
        </w:rPr>
      </w:r>
    </w:p>
    <w:p>
      <w:pPr>
        <w:pStyle w:val="Normal"/>
        <w:rPr>
          <w:rFonts w:ascii="宋体" w:hAnsi="宋体" w:cs="宋体"/>
          <w:sz w:val="16"/>
          <w:szCs w:val="16"/>
          <w:u w:val="none"/>
        </w:rPr>
      </w:pPr>
      <w:r>
        <w:rPr>
          <w:rFonts w:cs="宋体" w:ascii="宋体" w:hAnsi="宋体"/>
          <w:sz w:val="16"/>
          <w:szCs w:val="16"/>
          <w:u w:val="none"/>
        </w:rPr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</w:r>
    </w:p>
    <w:p>
      <w:pPr>
        <w:pStyle w:val="Normal"/>
        <w:widowControl w:val="false"/>
        <w:pBdr>
          <w:top w:val="single" w:sz="12" w:space="1" w:color="000000"/>
        </w:pBdr>
        <w:jc w:val="both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2038068-TC-U36           AT      PCRU          100    TAAGTGGTTGCCTCTTAGACTC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AGGGAGAGATGTCAGCGT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CACCGCTATCAACAGACTTGTCTGGACTCTGGCTAGAGTTCTGA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2272296-TC-U33           AT      PCRU          102    TTAGGTTCCTGATGAAAAGCTAC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GAGTTCACAACCGGGC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CGCAGAAGCAACTCACTTCTCTGAGAGAGGCTGTGCCTGGG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1801133-TC-U27           AT      PCRU          122    AGCTTTGAGGCTGACCTG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ATGTCGGTGCATGCCTT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GCAAGCCATCAGCTAATACATTGAAGGAGAAGGTGTCTGCGGGA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5082-TC-U35              AT      PCRU          143    ATGAGCTTTCCATGGTATGAT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ATATTTGAGGTTCATTCTTTTGAGA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L                 CAGAATAGCCACGCCTAGATTGAGATCTGAGGTCCTTGGACTTG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1024611-TC-U32           AT      PCRU          101    TAAACACAGGGAAGGTGAAG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AGGGCATCTTTTCTTGACAG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CAAGCAACGACCTACTACAAGAAAAGAAAGTCTTCTGGAAAGTG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614230-TC-U29            AT      PCRU          90     TCTGGCAGGACTCAGAAT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CAGTTCACTGAGAGTGGTCCTA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AATAAGCTCACCACCGTCAATCATGAAGCCCTACCCCATGCCTG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3744700-TG-U28           AT      PCRU          151    AGATCTGGAAAGGATAAAGAAATT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ATTCAATTCACAAATTTTCACTG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CACTACATACGACCGCAGAAATCAAGGACAGTGTTTGGGGGATGA</w:t>
      </w:r>
    </w:p>
    <w:p>
      <w:pPr>
        <w:pStyle w:val="Normal"/>
        <w:pBdr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1256049-AG-U26           AT      PCRU          90     TCTTGCTTTCCCCAGGCT</w:t>
      </w:r>
    </w:p>
    <w:p>
      <w:pPr>
        <w:pStyle w:val="Normal"/>
        <w:widowControl w:val="false"/>
        <w:pBdr/>
        <w:jc w:val="both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GCCCCATCATTAACACCTC</w:t>
      </w:r>
    </w:p>
    <w:p>
      <w:pPr>
        <w:pStyle w:val="Normal"/>
        <w:widowControl w:val="false"/>
        <w:pBdr/>
        <w:jc w:val="both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AGACCGACAAGCAATCTACATGGAGCTCAGCCTGTTCGACCAAGT</w:t>
      </w:r>
    </w:p>
    <w:p>
      <w:pPr>
        <w:pStyle w:val="Normal"/>
        <w:widowControl w:val="false"/>
        <w:pBdr/>
        <w:jc w:val="both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4961-TG-U25              AT      PCRU          100    AAGACAAGATGGCTGAACTCTG</w:t>
      </w:r>
    </w:p>
    <w:p>
      <w:pPr>
        <w:pStyle w:val="Normal"/>
        <w:widowControl w:val="false"/>
        <w:pBdr/>
        <w:jc w:val="both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AATGTTCGTCCACACCTTAGTC</w:t>
      </w:r>
    </w:p>
    <w:p>
      <w:pPr>
        <w:pStyle w:val="Normal"/>
        <w:pBdr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L                 CCATAACAACTTACCAGCCAGACTTGGGACTGCTTCCATTCTGC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1378577-CA-U34           AT      PCRU          90     AAAACAGGAAGTGAGCAGG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CTGTGGACAGGTACTAGGTG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L                 CACTAGTCATAACGCAGCCTGTGCTGCTTTACGCCCAGTGACTT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10757278-GA-U30          AT      PCRU          100    AGGCCAGACAGGGCTGT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AAAGAGAGAGAGAGAAGGAGAAACTA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CAGTCAACAATCCAGATCAAAAGTCAGGGTGTGGTCATTCCGGT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170364-TG-U24            AT      PCRU          131    TGGGCACATTTAGCCTCT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ACTGTGTATTGGACCCTGTGT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CAACAAGACATAACAACGCATTTCCAGCTTCTGCATCTGTAAAG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231775-AG-U22            AT      PCRU          101    ATGGCTTGCCTTGGATT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AAGACAGGGATGAAGAGAAGAA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GCAACATAAGACCGCTCAACGCACAAGGCTCAGCTGAACCTGGC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4537545-TC-U21           AT      PCRU          101    TGGTTTCCCCCTTACTG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AAGGACTAGCAAGGAGGCG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L                 GATCCATCAACAGACATCACGGGGAGAGGGTGACCCTGCTTCGG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</w:r>
    </w:p>
    <w:p>
      <w:pPr>
        <w:pStyle w:val="Normal"/>
        <w:widowControl w:val="false"/>
        <w:pBdr>
          <w:top w:val="single" w:sz="12" w:space="1" w:color="000000"/>
        </w:pBdr>
        <w:jc w:val="both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2066992-TG-U20           AT      PCRU          106    AATGAGTTGTAGCTTCATTTTTCTTA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AATTGTTATCACCTAAGTGTCCCTA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ACAACTACCGACGACAAGACCTGGCTGTGGTTGAACAATGAAAA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2234693-TC-U17           AT      PCRU          90     TGTTCTGTGTTGTCCATCA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ACCACACTCAGGGTCTCT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GCAGACAACGAACAACTACCTCATCTGAGTTCCAAATGTCCCAG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3782886-AG-U23           AT      PCRU          111    AATGGCCGCCAGTTCAA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TAAATATAGGAACAATTCACACTTACAT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AGTAGCCTAACAGCACTCGATTTGCCAGCTAGTGTATGTGGAAA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9340799-AG-U12           AT      PCRU          102    AGCTGTTTTATGCTTTGTCTCT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AGGAATATACAATTATTTCAGAACCAT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L                 CCAGATCCTCACCATGTAAGTAGAGACCAATGCTCATCCCAACT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2943634-CA-U13           AT      PCRU          152    TGCAACCTAGAATGGATACATTA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TGTAACTTACAGTTATTACTGAAATAGTAATC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CAACAATACGAGCCAGCAAGAAAGCAAGCACATCTGTGGCATTA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662-AG-U11               AT      PCRU          138    ATGTTTTAATTGCAGTTTGAATG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AGACAACATACGACCACGC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AGCAAGACCACCTAGACCAGCACTATTTTCTTGACCCCTACTTA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2267668-AG-U19           AT      PCRU          122    AAAATGATGGGTTCTGTTTG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TGTGGAAGGATCAGGAGA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CCACTCAACTCCACGAATACAGTTTGAGCTGTCGGTAAAATATC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8055236-TG-U18           AT      PCRU          157    TTTATAGTTGAATGTCAGAATGCC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CTATTTGTGCATCTTAATGAGCA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AACATCCACGCAACTCATACCTTTGTTTTTTTTCATCTTCCACT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8089-TG-U15              AT      PCRU          90     CAACCCCAAACCCAAGT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ATCACCAAACTGGTTTCCTCT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ACAATCAACATACGAACAGCTTCAGAGGATAAATATCAATGGAA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3850641-AG-U8            AT      PCRU          104    TGGTCTCTTTCCTATTTCCTTTT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GTCACTTTGAAGCTTTGAGT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AGACTTCTACGCAAGCACTGCCTGATCAAACACATTACTATCAC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4804611-AG-U7            AT      PCRU          151    TCACATAGAGAAACCCCATG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TTTACTGTCCTATCACAAGTCTCT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L                 TACAAGCACGCACTAGACATATTATCTTACAGGGTCTTTCTCCA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1495448-GT-U14           AT      PCRU          101    AAAAGAAGAGAGCTTATAGCTTATCAA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ATAGATTCTAAAGATGAGAAGAGTCC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AACATACAGACGCACTCCTCCATTTTGGCCCATGGCACATTCTT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2383206-GA-U10           AT      PCRU          90     ATCCTGGTTGCCCCTTC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CTCATTGAAGATGGGGG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TCCAGAATAGACAACAGACGTTTTCCTTAGAAATGTTATTGTAG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2071406-TC-U6            AT      PCRU          99     GCTTCTGGCGACTCTCA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GTAAAAGGGTTATAATTCTTATTTTCCTATAG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L                 ACAACTCACGCAAGTACCATATAGGTAAGACTTGCTTTTGTAGT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</w:r>
    </w:p>
    <w:p>
      <w:pPr>
        <w:pStyle w:val="Normal"/>
        <w:widowControl w:val="false"/>
        <w:pBdr>
          <w:top w:val="single" w:sz="12" w:space="1" w:color="000000"/>
        </w:pBdr>
        <w:jc w:val="both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17465637-CA-U9           AT      PCRU          143    TATAATTTGTTATGAGATTTGATGGAG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AAATTGAATTACCCAATGTATCAG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CCGCCAGTAAGACCTAGACGACCATAATAGTTATGCTGAGAAGT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5186-CA-U5               AT      PCRU          163    ATAAAGTAATTTTGTGAAAGAAGGAG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TGCAAAAGGAAAGAAAAGC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CAACAAGTAATCCGCAGACTTGCAGCACTTCACTACCAAATGAG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2107538-TC-U16           AT      PCRU          120    CAGAAGTCACTGAGTCTTTATTACTCA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AAACACTTTATAAATAACATCCTTCCA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ATACCTACCACGCTACAGCCTCCTGCTTATTCATTACAGATCTTA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854542-AG-U2             AT      PCRU          141    ATGAAGTAACATTGTGTTTTACAGTTAT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TAAAAAATAACAAAGCACCAGA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CTCAGACTACGAATCCACGTTTAGGGGTATGATAATGAAACTGC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2048327-AG-U4            AT      PCRU          90     GCAGGTTGGATTATAGGAAG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GAGGTCATTGCCTGGAA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ATCTAACGCACCTACGACCTACAATTCAAGAACCGTTTGTTGAG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6700896-TC-U3            AT      PCRU          120    TAATTGTGGATAGTGCTCTGAATT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TAATAAATGTAAGAATATGTATCTCAGTG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U                 CAGCCATCCATTCACTATCTTATTTGTAGTACTCCTCCTGCTGTT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10757274-GA-U1           AT      PCRU          134    TATTACAAAAAGCTTCTCCCC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PCRL                 TATTGTTTGCCTTACATGTGCTAT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 xml:space="preserve">                                 </w:t>
      </w:r>
      <w:r>
        <w:rPr>
          <w:rFonts w:cs="宋体" w:ascii="宋体" w:hAnsi="宋体"/>
          <w:sz w:val="16"/>
          <w:szCs w:val="16"/>
        </w:rPr>
        <w:t>SNPL                 CAGCACTATTACCATCACGTCTATCTAGTGAATTTCAATTATGTC</w:t>
      </w:r>
    </w:p>
    <w:p>
      <w:pPr>
        <w:pStyle w:val="Normal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9:36:00Z</dcterms:created>
  <dc:creator>86134</dc:creator>
  <dc:description/>
  <dc:language>en-US</dc:language>
  <cp:lastModifiedBy>twoestuary</cp:lastModifiedBy>
  <dcterms:modified xsi:type="dcterms:W3CDTF">2022-06-16T12:45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A8C229935442B2AA1AF67CD7153F08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